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IranNastaliq;Arial Unicode MS" w:hAnsi="IranNastaliq;Arial Unicode MS" w:cs="IranNastaliq;Arial Unicode MS"/>
          <w:b/>
          <w:b/>
          <w:bCs/>
          <w:position w:val="0"/>
          <w:sz w:val="32"/>
          <w:sz w:val="32"/>
          <w:szCs w:val="32"/>
          <w:vertAlign w:val="baseline"/>
        </w:rPr>
      </w:pPr>
      <w:r>
        <w:rPr>
          <w:rFonts w:ascii="IranNastaliq;Arial Unicode MS" w:hAnsi="IranNastaliq;Arial Unicode MS" w:cs="IranNastaliq;Arial Unicode MS"/>
          <w:b/>
          <w:b/>
          <w:bCs/>
          <w:position w:val="0"/>
          <w:sz w:val="32"/>
          <w:sz w:val="32"/>
          <w:sz w:val="32"/>
          <w:szCs w:val="32"/>
          <w:vertAlign w:val="baseline"/>
          <w:rtl w:val="true"/>
        </w:rPr>
        <w:t>به نام آنکه فرصت داد ما را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کاربرگ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سالیان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فرهنگیان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16"/>
          <w:sz w:val="16"/>
          <w:szCs w:val="16"/>
          <w:vertAlign w:val="baseline"/>
        </w:rPr>
      </w:pPr>
      <w:r>
        <w:rPr>
          <w:rFonts w:cs="B Mitra"/>
          <w:b/>
          <w:bCs/>
          <w:position w:val="0"/>
          <w:sz w:val="16"/>
          <w:sz w:val="16"/>
          <w:szCs w:val="16"/>
          <w:vertAlign w:val="baseline"/>
          <w:rtl w:val="true"/>
        </w:rPr>
        <w:t>(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ب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ستناد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شیوه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</w:rPr>
        <w:t>‎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نام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داخل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عطا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سالیان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عضا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علم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موضوع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بلاغی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شمار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</w:rPr>
        <w:t>100/5150/50000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مورخ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</w:rPr>
        <w:t>26/05/1394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دیر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گرو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آموزش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>...........................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اریخ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>: ..........................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ينجان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...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ی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ر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ت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ي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خري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حقاق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يا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موده‌ام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ر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ا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زارش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ستند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فعالي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رائ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ـ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داو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اربر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ي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الي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يا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رم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نا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نا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خانوادگ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اريخ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قاضا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مضا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</w:t>
      </w:r>
    </w:p>
    <w:p>
      <w:pPr>
        <w:pStyle w:val="Normal"/>
        <w:tabs>
          <w:tab w:val="clear" w:pos="720"/>
          <w:tab w:val="right" w:pos="9404" w:leader="none"/>
        </w:tabs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ab/>
        <w:t xml:space="preserve">                                                                                      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مار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ریاست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أ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ناي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ئين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یوه‏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خل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ط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کمی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ده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حر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رای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قر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بص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1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9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یوه‌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ذکو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ام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عا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«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یز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در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ظف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ا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7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یوه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</w:rPr>
        <w:t>‎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»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«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س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حداق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15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ظرخواه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جوی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با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یف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در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»)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ر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ف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طرح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ي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دير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..................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</w:t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مار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دیریت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مور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</w:rPr>
        <w:t>‎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های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Cambri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ناي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ئين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آ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قرر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ر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ف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طرح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ي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رئی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............................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1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امتیازات مکتسبه فرهنگی – تربیتی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اجتماعی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بر اساس ماد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1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lang w:bidi="fa-IR"/>
        </w:rPr>
        <w:t>‎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 ارتقاء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)</w:t>
      </w:r>
    </w:p>
    <w:tbl>
      <w:tblPr>
        <w:bidiVisual w:val="true"/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50"/>
        <w:gridCol w:w="4154"/>
        <w:gridCol w:w="796"/>
        <w:gridCol w:w="900"/>
      </w:tblGrid>
      <w:tr>
        <w:trPr>
          <w:trHeight w:val="61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ربوطه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فعالیت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شخصات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59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>)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2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متیازات آموزشی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: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کیفیت تدریس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طبق تبصر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2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ماد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9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شیوه‏نامه داخلی ترفیع دانشگاه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)</w:t>
      </w:r>
    </w:p>
    <w:tbl>
      <w:tblPr>
        <w:bidiVisual w:val="true"/>
        <w:tblW w:w="10813" w:type="dxa"/>
        <w:jc w:val="left"/>
        <w:tblInd w:w="-7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5"/>
        <w:gridCol w:w="1129"/>
        <w:gridCol w:w="709"/>
        <w:gridCol w:w="5413"/>
        <w:gridCol w:w="682"/>
        <w:gridCol w:w="1227"/>
        <w:gridCol w:w="5"/>
        <w:gridCol w:w="805"/>
        <w:gridCol w:w="5"/>
        <w:gridCol w:w="794"/>
      </w:tblGrid>
      <w:tr>
        <w:trPr>
          <w:trHeight w:val="354" w:hRule="atLeast"/>
        </w:trPr>
        <w:tc>
          <w:tcPr>
            <w:tcW w:w="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شماره</w:t>
            </w:r>
            <w:r>
              <w:rPr>
                <w:rFonts w:cs="Times New Roma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بند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نیمسال</w:t>
            </w:r>
          </w:p>
        </w:tc>
        <w:tc>
          <w:tcPr>
            <w:tcW w:w="5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موضوع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سقف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امتیاز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امتیاز</w:t>
            </w:r>
            <w:r>
              <w:rPr>
                <w:rFonts w:cs="Times New Roma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گروه</w:t>
            </w:r>
            <w:r>
              <w:rPr>
                <w:rFonts w:cs="Times New Roma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آموزشی</w:t>
            </w: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)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320" w:hRule="atLeast"/>
        </w:trPr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تبصر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2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ascii="B Mitra" w:hAnsi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>كيفيت مشارکت در ارائه دروس كارورزي، كارآموزي، آزمایشگاهی و عملی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  <w:t>5/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تبصر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2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Mitra" w:hAnsi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>ارزیابی گروه آموزشی از کیفیت همکاری با گروه و آموزش ارائه شده توسط عض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تبصر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2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ascii="B Mitra" w:hAnsi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>ارزیابی دانشجویان از کیفیت تدریس عضو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t>: (</w:t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 xml:space="preserve">به ازای هر نمره بیش از </w:t>
            </w:r>
            <w:r>
              <w:rPr>
                <w:rFonts w:cs="B Mitra" w:ascii="B Mitra" w:hAnsi="B Mitra"/>
                <w:sz w:val="26"/>
                <w:szCs w:val="26"/>
              </w:rPr>
              <w:t>15</w:t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B Mitra" w:ascii="B Mitra" w:hAnsi="B Mitra"/>
                <w:sz w:val="26"/>
                <w:szCs w:val="26"/>
              </w:rPr>
              <w:t>5/0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>امتیاز محاسبه می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softHyphen/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t>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44" w:type="dxa"/>
            <w:gridSpan w:val="2"/>
            <w:tcBorders/>
          </w:tcPr>
          <w:p>
            <w:pPr>
              <w:pStyle w:val="Normal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9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position w:val="0"/>
          <w:sz w:val="22"/>
          <w:sz w:val="22"/>
          <w:szCs w:val="22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lang w:bidi="fa-IR"/>
        </w:rPr>
        <w:t>3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امتيازات پژوهشی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طبق ماده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lang w:bidi="fa-IR"/>
        </w:rPr>
        <w:t>3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آیین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lang w:bidi="fa-IR"/>
        </w:rPr>
        <w:t>‎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نامه ارتقا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) 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(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قف امتیاز مربی آموزشی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:</w:t>
      </w:r>
      <w:r>
        <w:rPr>
          <w:rFonts w:cs="B Mitra"/>
          <w:position w:val="0"/>
          <w:sz w:val="22"/>
          <w:sz w:val="22"/>
          <w:szCs w:val="22"/>
          <w:vertAlign w:val="baseline"/>
          <w:lang w:bidi="fa-IR"/>
        </w:rPr>
        <w:t>2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؛ استادیار آموزشی و بالاتر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:</w:t>
      </w:r>
      <w:r>
        <w:rPr>
          <w:rFonts w:cs="B Mitra"/>
          <w:position w:val="0"/>
          <w:sz w:val="22"/>
          <w:sz w:val="22"/>
          <w:szCs w:val="22"/>
          <w:vertAlign w:val="baseline"/>
          <w:lang w:bidi="fa-IR"/>
        </w:rPr>
        <w:t>4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)</w:t>
      </w:r>
    </w:p>
    <w:tbl>
      <w:tblPr>
        <w:bidiVisual w:val="true"/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10"/>
        <w:gridCol w:w="3060"/>
        <w:gridCol w:w="2070"/>
        <w:gridCol w:w="990"/>
        <w:gridCol w:w="990"/>
        <w:gridCol w:w="932"/>
      </w:tblGrid>
      <w:tr>
        <w:trPr>
          <w:trHeight w:val="32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ربوط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B Mitra"/>
                <w:spacing w:val="0"/>
              </w:rPr>
            </w:pPr>
            <w:r>
              <w:rPr>
                <w:rFonts w:cs="B Mitra"/>
                <w:spacing w:val="0"/>
                <w:rtl w:val="true"/>
              </w:rPr>
              <w:t>پدیدآورنده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rFonts w:cs="B Mitra"/>
                <w:spacing w:val="0"/>
                <w:rtl w:val="true"/>
              </w:rPr>
              <w:t xml:space="preserve">/ </w:t>
            </w:r>
            <w:r>
              <w:rPr>
                <w:rFonts w:cs="B Mitra"/>
                <w:spacing w:val="0"/>
                <w:rtl w:val="true"/>
              </w:rPr>
              <w:t>پدیدآورندگان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وضو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قال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كتاب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گزارش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شخصا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شری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اش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ش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...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اریخ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286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8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8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bidi w:val="1"/>
        <w:ind w:left="1214" w:right="0" w:hanging="1890"/>
        <w:jc w:val="left"/>
        <w:rPr>
          <w:rFonts w:cs="B Mitra"/>
          <w:b/>
          <w:b/>
          <w:bCs/>
          <w:position w:val="0"/>
          <w:sz w:val="18"/>
          <w:sz w:val="18"/>
          <w:szCs w:val="18"/>
          <w:vertAlign w:val="baseline"/>
        </w:rPr>
      </w:pP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چنانچ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مقال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مستخرج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از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پایان‌نام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18"/>
          <w:sz w:val="18"/>
          <w:szCs w:val="18"/>
          <w:vertAlign w:val="baseline"/>
          <w:rtl w:val="true"/>
        </w:rPr>
        <w:t xml:space="preserve">/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رسال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است،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قید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گردد</w:t>
      </w:r>
      <w:r>
        <w:rPr>
          <w:rFonts w:cs="B Mitra"/>
          <w:b/>
          <w:bCs/>
          <w:position w:val="0"/>
          <w:sz w:val="18"/>
          <w:sz w:val="18"/>
          <w:szCs w:val="18"/>
          <w:vertAlign w:val="baseline"/>
          <w:rtl w:val="true"/>
        </w:rPr>
        <w:t>.</w:t>
      </w:r>
    </w:p>
    <w:p>
      <w:pPr>
        <w:pStyle w:val="Normal"/>
        <w:bidi w:val="1"/>
        <w:ind w:left="-676" w:right="0" w:hanging="0"/>
        <w:jc w:val="left"/>
        <w:rPr>
          <w:rFonts w:cs="B Mitra"/>
          <w:sz w:val="20"/>
          <w:szCs w:val="20"/>
          <w:vertAlign w:val="subscript"/>
        </w:rPr>
      </w:pP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تبصره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: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متیازها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پژوهش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وضوع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بندها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1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2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3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7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8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9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12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18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اده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softHyphen/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3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آیین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softHyphen/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نامه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softHyphen/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رتقا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که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ازاد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بر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متیاز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ورد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نیاز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دریافت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پایه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ستحقاق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باشند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قابل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ذخیره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ست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4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–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امتيازات اجرایی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طبق ماد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4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lang w:bidi="fa-IR"/>
        </w:rPr>
        <w:t>‎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 ارتقا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)</w:t>
      </w:r>
    </w:p>
    <w:tbl>
      <w:tblPr>
        <w:bidiVisual w:val="true"/>
        <w:tblW w:w="10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3563"/>
        <w:gridCol w:w="1260"/>
        <w:gridCol w:w="1260"/>
        <w:gridCol w:w="1800"/>
        <w:gridCol w:w="990"/>
        <w:gridCol w:w="931"/>
      </w:tblGrid>
      <w:tr>
        <w:trPr>
          <w:trHeight w:val="612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ربوطه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فعاليت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جوز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قدا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د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خدم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ا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>/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ساعت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وا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48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شمار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اریخ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396" w:hRule="atLeast"/>
        </w:trPr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امتیازات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چهار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جدول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صورتجلس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کمیت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دیری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پردیس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</w:rPr>
        <w:t>‎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ها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ستان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>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اس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ده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ولیه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ي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ت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خال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دي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مچنین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متیاز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ژوه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قاب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ذخی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ی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ند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رتق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ر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حتس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سال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ع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جمو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د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حروف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     </w:t>
      </w:r>
    </w:p>
    <w:p>
      <w:pPr>
        <w:pStyle w:val="Normal"/>
        <w:tabs>
          <w:tab w:val="clear" w:pos="720"/>
          <w:tab w:val="left" w:pos="1313" w:leader="none"/>
        </w:tabs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: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آموزشی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پژوهش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فرهنگ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استان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رئیس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پردیس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ربوط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: 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  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دیر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گرو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ربوط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                              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عض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هیات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علم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هم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</w:rPr>
        <w:t>‎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رشت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تقاض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ب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رتب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حداقل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استادیار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: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right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</w:t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مار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اون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حصیلا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کمیل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Cambri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....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ناي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ين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أ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قرر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ده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ول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می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ر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ف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ن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48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ی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طرح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أیی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های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ي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دیر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مور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پردیس‌ها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ستان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>.................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  <w:lang w:bidi="fa-IR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صورتجلس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کمیت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اس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دیر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ي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ت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خال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دي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مچنین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متیاز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ژوه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قاب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ذخی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ی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ند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رتق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ر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حتس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سال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ع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جمو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د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..... 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حروف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..................)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     </w:t>
      </w:r>
    </w:p>
    <w:p>
      <w:pPr>
        <w:pStyle w:val="Normal"/>
        <w:tabs>
          <w:tab w:val="clear" w:pos="720"/>
          <w:tab w:val="left" w:pos="1313" w:leader="none"/>
        </w:tabs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: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تحصیلات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تکمیل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دانشگاه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پژوهش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فناور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دانشگاه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نمايند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ریاست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دانشگاه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        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عاو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فرهنگ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:                                                                                                      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طرح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برنام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وسع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ناب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لا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Cambri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ون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الي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دیر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لاز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ط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الی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س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ر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ظ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قدا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لاز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ی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ضمناً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اب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ذخي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ژوهش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ي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ند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رتق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وضو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بص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9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شی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اخل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عط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سالی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یأ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لم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)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کنون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د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.............. 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حروف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..................)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حاس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                     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B Mitra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حصیلا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کمیل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                         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رییس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کمیت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altName w:val="Arial Unicode MS"/>
    <w:charset w:val="00"/>
    <w:family w:val="roman"/>
    <w:pitch w:val="variable"/>
  </w:font>
  <w:font w:name="B Mitra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drawing>
        <wp:inline distT="0" distB="0" distL="0" distR="0">
          <wp:extent cx="970915" cy="836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7091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Zar;Courier New"/>
      <w:color w:val="auto"/>
      <w:sz w:val="28"/>
      <w:szCs w:val="28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  <w:spacing w:val="-12"/>
      <w:position w:val="0"/>
      <w:sz w:val="20"/>
      <w:sz w:val="20"/>
      <w:szCs w:val="20"/>
      <w:vertAlign w:val="baseline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i/>
      <w:iCs/>
      <w:position w:val="0"/>
      <w:sz w:val="20"/>
      <w:sz w:val="20"/>
      <w:szCs w:val="20"/>
      <w:vertAlign w:val="baseline"/>
    </w:rPr>
  </w:style>
  <w:style w:type="character" w:styleId="WW8Num1z0">
    <w:name w:val="WW8Num1z0"/>
    <w:qFormat/>
    <w:rPr>
      <w:rFonts w:ascii="Times New Roman" w:hAnsi="Times New Roman" w:eastAsia="Times New Roman" w:cs="B Zar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;Courier New"/>
      <w:sz w:val="28"/>
      <w:szCs w:val="28"/>
      <w:vertAlign w:val="superscript"/>
    </w:rPr>
  </w:style>
  <w:style w:type="character" w:styleId="FooterChar">
    <w:name w:val="Footer Char"/>
    <w:qFormat/>
    <w:rPr>
      <w:rFonts w:cs="B Zar;Courier New"/>
      <w:sz w:val="28"/>
      <w:szCs w:val="28"/>
      <w:vertAlign w:val="superscript"/>
    </w:rPr>
  </w:style>
  <w:style w:type="character" w:styleId="FootnoteTextChar">
    <w:name w:val="Footnote Text Char"/>
    <w:qFormat/>
    <w:rPr>
      <w:rFonts w:cs="B Zar;Courier New"/>
      <w:vertAlign w:val="superscript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cs="Yagut"/>
      <w:sz w:val="32"/>
      <w:szCs w:val="32"/>
      <w:lang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Yagut"/>
      <w:position w:val="0"/>
      <w:sz w:val="32"/>
      <w:sz w:val="32"/>
      <w:szCs w:val="32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5:39:00Z</dcterms:created>
  <dc:creator>User</dc:creator>
  <dc:description/>
  <dc:language>en-US</dc:language>
  <cp:lastModifiedBy>ASREDANESH</cp:lastModifiedBy>
  <cp:lastPrinted>2016-01-13T13:46:00Z</cp:lastPrinted>
  <dcterms:modified xsi:type="dcterms:W3CDTF">2018-09-24T05:39:00Z</dcterms:modified>
  <cp:revision>2</cp:revision>
  <dc:subject/>
  <dc:title>فرم ترفيع اعضاي هيات علمي دانشگاه</dc:title>
</cp:coreProperties>
</file>