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0</wp:posOffset>
                </wp:positionH>
                <wp:positionV relativeFrom="paragraph">
                  <wp:posOffset>38100</wp:posOffset>
                </wp:positionV>
                <wp:extent cx="2143125" cy="16084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1608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کمیته تطب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دستور العمل ها و بخشنامه های اد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واحد مجری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داره کل برنامه ریزی، خدمات و رفاه دانشجوی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ستان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دیریت امور پردیس های است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کد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5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cc2e5" stroked="t" o:allowincell="f" style="position:absolute;margin-left:285.5pt;margin-top:3pt;width:168.7pt;height:1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کمیته تطبیق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دستور العمل ها و بخشنامه های ادار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واحد مجری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اداره کل برنامه ریزی، خدمات و رفاه دانشجوی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ستان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دیریت امور پردیس های استان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کد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500</w:t>
                      </w:r>
                    </w:p>
                  </w:txbxContent>
                </v:textbox>
                <v:fill o:detectmouseclick="t" color2="#deeaf6"/>
                <v:stroke color="#9cc2e5" weight="12600" joinstyle="miter" endcap="flat"/>
                <w10:wrap type="none"/>
              </v:shape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ن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نی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لوی</w:t>
      </w:r>
      <w:r>
        <w:rPr>
          <w:rFonts w:cs="B Zar" w:ascii="Tahoma" w:hAnsi="Tahoma"/>
          <w:b/>
          <w:bCs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قت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</w:t>
      </w:r>
      <w:r>
        <w:rPr>
          <w:rFonts w:ascii="Tahoma" w:hAnsi="Tahoma" w:cs="B Zar"/>
          <w:sz w:val="28"/>
          <w:sz w:val="28"/>
          <w:szCs w:val="28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rtl w:val="true"/>
        </w:rPr>
        <w:t>د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لت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عل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ی‌گیر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ل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د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14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کمی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و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 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اه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م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ستگاه‌ه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لت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خط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صند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رف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وز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علو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حقیق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فن‌آو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ش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ست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لف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ثا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ر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ش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کترونیک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ش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ش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مان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65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ی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جم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8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حصیلی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ش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35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ی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جم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حصیلی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ازپرداخ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جر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Nasim;Times New Roman" w:hAnsi="Nasim;Times New Roman"/>
          <w:sz w:val="28"/>
          <w:szCs w:val="28"/>
        </w:rPr>
        <w:t>60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زارتو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2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Nasim;Times New Roman" w:hAnsi="Nasim;Times New Roman"/>
          <w:sz w:val="28"/>
          <w:szCs w:val="28"/>
        </w:rPr>
        <w:t>80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زارتومان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Tahoma" w:hAnsi="Tahoma" w:eastAsia="Times New Roman" w:cs="Tahoma"/>
          <w:color w:val="454545"/>
          <w:sz w:val="18"/>
          <w:szCs w:val="18"/>
        </w:rPr>
      </w:pP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-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ه‌عنو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رود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;Times New Roman" w:hAnsi="Nasim;Times New Roman"/>
          <w:sz w:val="28"/>
          <w:szCs w:val="28"/>
        </w:rPr>
        <w:t>1394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گذرا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اش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ز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پذیرش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ا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ی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سال‌ه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اقیما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محاس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آن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پرداخ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می‌شود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3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ه‌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جداگا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ری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4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زپرداخ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پ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ارغ‌ال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ا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قسا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</w:rPr>
        <w:t>2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اه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ولویت‌ها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eastAsia="Nasim;Times New Roman" w:cs="Nasim;Times New Roman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هی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هی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ص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انباز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زاد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زم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داق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6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ضو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به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سابق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رآ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مپ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رزش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مو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کمی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علوی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)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شخص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د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فتتا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یک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جار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ذک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قی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ک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ضرو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سوول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شتب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عه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ی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92550</wp:posOffset>
            </wp:positionH>
            <wp:positionV relativeFrom="paragraph">
              <wp:posOffset>334010</wp:posOffset>
            </wp:positionV>
            <wp:extent cx="1304925" cy="790575"/>
            <wp:effectExtent l="0" t="0" r="0" b="0"/>
            <wp:wrapNone/>
            <wp:docPr id="2" name="File_af5b5e73-7508-472c-aed5-4cffbb2adf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af5b5e73-7508-472c-aed5-4cffbb2adfb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701" w:right="1735" w:gutter="0" w:header="720" w:top="225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im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tl w:val="true"/>
                              <w:lang w:bidi="fa-IR"/>
                            </w:rPr>
                            <w:t>تاریخ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rtl w:val="true"/>
                        <w:lang w:bidi="fa-IR"/>
                      </w:rPr>
                      <w:t>تاریخ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rtl w:val="true"/>
                        <w:lang w:bidi="fa-IR"/>
                      </w:rPr>
                      <w:t>شماره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9:00Z</dcterms:created>
  <dc:creator>farhangianuni</dc:creator>
  <dc:description/>
  <dc:language>en-US</dc:language>
  <cp:lastModifiedBy>ghanbari</cp:lastModifiedBy>
  <dcterms:modified xsi:type="dcterms:W3CDTF">2016-04-13T10:39:00Z</dcterms:modified>
  <cp:revision>2</cp:revision>
  <dc:subject/>
  <dc:title/>
</cp:coreProperties>
</file>